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450" w:hanging="0"/>
        <w:rPr/>
      </w:pPr>
      <w:r>
        <w:rPr/>
        <w:t>YOUR COMMUNITY NAME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------------</w:t>
      </w:r>
    </w:p>
    <w:p>
      <w:pPr>
        <w:pStyle w:val="Normal"/>
        <w:ind w:left="-450" w:right="-45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Your Street Address, Your City, NY 12345   Phone 555.555.5555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YMENT ARRANGE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NAME: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ADDRESS: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ONE: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 xml:space="preserve">I agree to make a payment of $_______________ today, on the past due rent owed in the amount of $_______________, and the remainder must be paid by__________________. I do understand that failure to uphold these arrangements made can and will result in legal action to be taken for eviction purposes. I also understand that once the past due amount is paid in full, future rents due must be made on time to avoid any future legal actions to be taken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y signing this arrangement you agree to the terms above and understand that they may not be altered in any way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t                                                                                                                          Da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MMUNITY NAME Home Park Manager                                                             Date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720" w:right="-720" w:firstLine="720"/>
      <w:jc w:val="center"/>
    </w:pPr>
    <w:rPr>
      <w:rFonts w:ascii="Arial" w:hAnsi="Arial" w:cs="Arial"/>
      <w:b/>
      <w:bCs/>
      <w:i/>
      <w:i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5:12:00Z</dcterms:created>
  <dc:creator>Richard Stephens</dc:creator>
  <dc:description/>
  <cp:keywords/>
  <dc:language>en-US</dc:language>
  <cp:lastModifiedBy>Richard Stephens</cp:lastModifiedBy>
  <dcterms:modified xsi:type="dcterms:W3CDTF">2006-12-24T17:59:00Z</dcterms:modified>
  <cp:revision>4</cp:revision>
  <dc:subject/>
  <dc:title>New Church MHP, LLC</dc:title>
</cp:coreProperties>
</file>